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VI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7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Ubi sedet gubernātor et quid ag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id est puppi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Quae sunt quattuor partēs caelī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ae dīcitur ea caelī pars unde sōl ori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Pars contrāria quae es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Unde Mēdus et Lÿdia nāvem cōnscend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ō proficīscuntur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Cūr in Graeciam īre vol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Quid sēcum ferunt in nāve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0.</w:t>
        <w:tab/>
        <w:t>Quid Mēdus et Lÿdia ē nāve specta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Cūr hominēs in portū vix cernī poss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2.</w:t>
        <w:tab/>
        <w:t>Num trīstis est Mēdus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3.</w:t>
        <w:tab/>
        <w:t>Cūr Lÿdia nōn laetā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4.</w:t>
        <w:tab/>
        <w:t>Quōmodo Mēdus amīcam suam cōnsōlātur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5.</w:t>
        <w:tab/>
        <w:t>Quam in partem nāviga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3:09:00Z</dcterms:created>
  <dc:creator> </dc:creator>
  <dc:description/>
  <cp:keywords/>
  <dc:language>en-US</dc:language>
  <cp:lastModifiedBy>William H. Snyder, Jr.</cp:lastModifiedBy>
  <cp:lastPrinted>2006-12-02T16:31:00Z</cp:lastPrinted>
  <dcterms:modified xsi:type="dcterms:W3CDTF">2006-12-02T21:34:00Z</dcterms:modified>
  <cp:revision>4</cp:revision>
  <dc:subject/>
  <dc:title>Nömen: _____________________________</dc:title>
</cp:coreProperties>
</file>